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性侵害防治工作人員服務手冊</w:t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36"/>
          <w:szCs w:val="36"/>
        </w:rPr>
        <w:t>委辦單位：內政部家庭暴力及性侵害防治委員會</w:t>
      </w:r>
    </w:p>
    <w:p>
      <w:pPr>
        <w:pStyle w:val="Normal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承辦單位：現代婦女教育基金會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>中華民國九十五年七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1:56:00Z</dcterms:created>
  <dc:creator>婦女基金會</dc:creator>
  <dc:description/>
  <cp:keywords/>
  <dc:language>en-US</dc:language>
  <cp:lastModifiedBy>婦女基金會</cp:lastModifiedBy>
  <cp:lastPrinted>2006-04-21T10:00:00Z</cp:lastPrinted>
  <dcterms:modified xsi:type="dcterms:W3CDTF">2006-07-03T09:51:00Z</dcterms:modified>
  <cp:revision>4</cp:revision>
  <dc:subject/>
  <dc:title>性侵害防治工作人員服務手冊</dc:title>
</cp:coreProperties>
</file>